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26710" cy="6508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  <w:lang w:bidi="pl-PL"/>
        </w:rPr>
        <w:t>Modernizacja infrastruktury przystankowej w mieście Biała Podlaska</w:t>
      </w:r>
      <w:r>
        <w:rPr>
          <w:rFonts w:cs="Cambria" w:ascii="Calibri" w:hAnsi="Calibri"/>
          <w:b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1.2.2026.MCH2</w:t>
      </w:r>
    </w:p>
    <w:p>
      <w:pPr>
        <w:pStyle w:val="Normal"/>
        <w:jc w:val="center"/>
        <w:rPr>
          <w:rFonts w:ascii="Calibri" w:hAnsi="Calibri" w:cs="Cambria"/>
          <w:b/>
          <w:b/>
          <w:iCs/>
          <w:caps/>
          <w:sz w:val="22"/>
          <w:szCs w:val="22"/>
        </w:rPr>
      </w:pPr>
      <w:r>
        <w:rPr>
          <w:rFonts w:cs="Cambria" w:ascii="Calibri" w:hAnsi="Calibri"/>
          <w:b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przedmiot zamówienia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76690049"/>
      <w:bookmarkStart w:id="1" w:name="__Fieldmark__0_76690049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76690049"/>
      <w:bookmarkStart w:id="3" w:name="__Fieldmark__1_76690049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76690049"/>
      <w:bookmarkStart w:id="5" w:name="__Fieldmark__2_76690049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76690049"/>
      <w:bookmarkStart w:id="7" w:name="__Fieldmark__3_76690049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76690049"/>
      <w:bookmarkStart w:id="9" w:name="__Fieldmark__4_76690049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76690049"/>
      <w:bookmarkStart w:id="11" w:name="__Fieldmark__5_76690049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76690049"/>
      <w:bookmarkStart w:id="13" w:name="__Fieldmark__6_76690049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Marek Chmiel</cp:lastModifiedBy>
  <cp:lastPrinted>2026-01-29T12:25:00Z</cp:lastPrinted>
  <dcterms:modified xsi:type="dcterms:W3CDTF">2026-01-29T11:25:00Z</dcterms:modified>
  <cp:revision>11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